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ials Search Co-ordinators’ Executive Grou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 to the Steering Grou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Prepared by the Trials Search Co-ordinators’ Executive Group</w:t>
      </w:r>
      <w:r>
        <w:rPr>
          <w:rFonts w:cs="Arial" w:ascii="Arial" w:hAnsi="Arial"/>
          <w:i/>
          <w:sz w:val="22"/>
          <w:szCs w:val="22"/>
          <w:lang w:val="en-AU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AU"/>
        </w:rPr>
      </w:pPr>
      <w:r>
        <w:rPr>
          <w:rFonts w:cs="Arial" w:ascii="Arial" w:hAnsi="Arial"/>
          <w:i/>
          <w:sz w:val="22"/>
          <w:szCs w:val="22"/>
          <w:lang w:val="en-AU"/>
        </w:rPr>
        <w:t>16 February 2010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AU"/>
        </w:rPr>
      </w:pPr>
      <w:r>
        <w:rPr>
          <w:rFonts w:cs="Arial" w:ascii="Arial" w:hAnsi="Arial"/>
          <w:b/>
          <w:i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rpose of pap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paper briefly outlines activities undertaken by the Trials Search Co-ordinators’ (TSC) Executive Group during the period October to February 201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gen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s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ckgrou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purpose of </w:t>
      </w:r>
      <w:bookmarkStart w:id="0" w:name="OLE_LINK1"/>
      <w:r>
        <w:rPr>
          <w:rFonts w:cs="Arial" w:ascii="Arial" w:hAnsi="Arial"/>
          <w:sz w:val="22"/>
          <w:szCs w:val="22"/>
        </w:rPr>
        <w:t xml:space="preserve">the Trials Search Co-ordinators’ (TSC) Executive Group </w:t>
      </w:r>
      <w:bookmarkEnd w:id="0"/>
      <w:r>
        <w:rPr>
          <w:rFonts w:cs="Arial" w:ascii="Arial" w:hAnsi="Arial"/>
          <w:sz w:val="22"/>
          <w:szCs w:val="22"/>
        </w:rPr>
        <w:t>is to facilitate open communication between TSCs, The Cochrane Collaboration Steering Group (CCSG) and the Editor in Chief (EiC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rvey of TSC working practic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urvey of TSC working practices was undertaken in September 2009. Overall preliminary results were presented at the TSC meeting at the Singapore Colloquium. Full results, including a sub-analysis by entity type (CRG, Field, and Centre) have been completed &amp; the results will be distributed widely soon. It is hoped that the results of this survey will further inform the current work of the Cochrane Editorial Unit in its follow-up to the Cochrane Review Group Self-Audit (October 2009), the Training Working Group (TWG) in its strategy for a  Collaboration–wide training program and the Monitoring &amp; Registration Group (MRG) in it’s development of measurable key performance indicator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 other Collaboration initiatives such as the Cochrane Register of Studies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</w:rPr>
        <w:t>CENTRAL  Issue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1. CENTRAL matching proced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issue of problems with the CENTRAL matching algorithm is still ongoing. Wiley-Blackwell have provided (as of 16 February) the output of 4 CRG submissions (STROKE, RENAL, PREG, WOUNDS)  as a test for the use of a potential new matching algorithm (i.e. title, year &amp; page number) which may replace the current algorithm (i.e. title &amp; year). These files will be reviewed as soon as possible and feedback provided to Wiley-Blackwel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 Register &amp; handsearch submissions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There has been 1 register &amp; handsearch submission since October 2009. Details are tabulated below. A further submission was scheduled for 18 February but as yet full data on this submission has not been collated.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</w:tblGrid>
      <w:tr>
        <w:trPr>
          <w:trHeight w:val="2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SSUE 1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umber of register submissions (Groups n=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42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umber of register submissions (Fields n=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Total number of register submissions (Groups &amp; Fields n=5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Total number of handsearch submissions (Groups, Fields &amp; Centr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Total number of submissions (both registers &amp; handsearch records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54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Total no of SR records submit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505275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Total no of handsearch records submit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27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re remain quality control issues with submissions (e.g. lack of mandatory fields in records, incorrectly configured output filters, incorrect data in specific field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Wiley-Blackwell has implemented a request from TSCs to add a code to handsearch records in CENTRAL that will easily identify the entity that has submitted handsearched records. This code will be HS-XXXX where XXXX is the ID of the submitting entity e.g. HS-AIRWAY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i/>
          <w:sz w:val="22"/>
          <w:szCs w:val="22"/>
          <w:lang w:val="en-AU"/>
        </w:rPr>
        <w:t>Cochrane Register of Studies</w:t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</w:rPr>
        <w:t xml:space="preserve">Developing the </w:t>
      </w:r>
      <w:r>
        <w:rPr>
          <w:rFonts w:cs="Arial" w:ascii="Arial" w:hAnsi="Arial"/>
          <w:i/>
          <w:iCs/>
          <w:sz w:val="22"/>
          <w:szCs w:val="22"/>
        </w:rPr>
        <w:t xml:space="preserve">Cochrane Register of Studies </w:t>
      </w:r>
      <w:r>
        <w:rPr>
          <w:rFonts w:cs="Arial" w:ascii="Arial" w:hAnsi="Arial"/>
          <w:i/>
          <w:sz w:val="22"/>
          <w:szCs w:val="22"/>
        </w:rPr>
        <w:t xml:space="preserve">(CRS) Building and installing the CRS: Terms of Reference Document </w:t>
      </w:r>
      <w:r>
        <w:rPr>
          <w:rFonts w:cs="Arial" w:ascii="Arial" w:hAnsi="Arial"/>
          <w:sz w:val="22"/>
          <w:szCs w:val="22"/>
        </w:rPr>
        <w:t xml:space="preserve">has been circulated to Exec members;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veral members of the Executive will be involved in the focus group discussions on the CRS at the UK Contributors meeting on March 2 -3.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raft document ‘Study-based Register Fields’ outlining possible fields for Study-based records has been circulated to TSCs who currently operate study-based; their feedback will be incorporated &amp; the document will then be circulated to all TSCs. A copy of this draft document was also sent to Lucie Jones for possible circulation to the CRS Project Board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embers of the TSCs’ Executive Grou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 Abbot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irdre Beecher (Co-conveno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en Blackhal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chel Couba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helle Fiand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th Foxle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ynn Hamps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il Higgins (Conveno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ol Lefebv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izabeth Pienaa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am Rober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34:00Z</dcterms:created>
  <dc:creator>gyh</dc:creator>
  <dc:description/>
  <cp:keywords/>
  <dc:language>en-US</dc:language>
  <cp:lastModifiedBy>Jini Hetherington</cp:lastModifiedBy>
  <cp:lastPrinted>2010-02-22T11:33:00Z</cp:lastPrinted>
  <dcterms:modified xsi:type="dcterms:W3CDTF">2010-02-22T11:34:00Z</dcterms:modified>
  <cp:revision>2</cp:revision>
  <dc:subject/>
  <dc:title>Trials Search Co-ordinators’ Executive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6613813</vt:r8>
  </property>
  <property fmtid="{D5CDD505-2E9C-101B-9397-08002B2CF9AE}" pid="3" name="_AuthorEmail">
    <vt:lpwstr>GailH2@chw.edu.au</vt:lpwstr>
  </property>
  <property fmtid="{D5CDD505-2E9C-101B-9397-08002B2CF9AE}" pid="4" name="_AuthorEmailDisplayName">
    <vt:lpwstr>Gail Higgins</vt:lpwstr>
  </property>
  <property fmtid="{D5CDD505-2E9C-101B-9397-08002B2CF9AE}" pid="5" name="_EmailSubject">
    <vt:lpwstr>CRG reports to the CCSG in Auckland</vt:lpwstr>
  </property>
  <property fmtid="{D5CDD505-2E9C-101B-9397-08002B2CF9AE}" pid="6" name="_ReviewingToolsShownOnce">
    <vt:lpwstr/>
  </property>
</Properties>
</file>